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512" w:hanging="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512" w:hanging="0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512" w:hanging="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right="512" w:hanging="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512" w:hanging="0"/>
        <w:jc w:val="center"/>
        <w:rPr>
          <w:rFonts w:ascii="Microsoft Sans Serif" w:hAnsi="Microsoft Sans Serif" w:cs="Microsoft Sans Serif"/>
          <w:b/>
          <w:b/>
          <w:i/>
          <w:i/>
          <w:color w:val="008000"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color w:val="008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ас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olor w:val="000000"/>
          <w:sz w:val="36"/>
          <w:szCs w:val="36"/>
        </w:rPr>
        <w:t>«Колледж предпринимательства и пра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right="512" w:hanging="0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/>
      </w:pPr>
      <w:r>
        <w:rPr>
          <w:b/>
          <w:caps/>
          <w:color w:val="FF0000"/>
          <w:sz w:val="40"/>
          <w:szCs w:val="40"/>
        </w:rPr>
        <w:t>Памятка      первокурснику</w:t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aps/>
          <w:color w:val="339966"/>
          <w:sz w:val="28"/>
          <w:szCs w:val="28"/>
        </w:rPr>
      </w:pPr>
      <w:r>
        <w:rPr>
          <w:b/>
          <w:caps/>
          <w:color w:val="339966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ола</w:t>
      </w:r>
    </w:p>
    <w:p>
      <w:pPr>
        <w:pStyle w:val="Normal"/>
        <w:spacing w:lineRule="auto" w:line="360"/>
        <w:ind w:left="540" w:right="512" w:hanging="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hadow/>
          <w:sz w:val="28"/>
          <w:szCs w:val="28"/>
        </w:rPr>
        <w:t>Печатается по решению учебно-методического совета</w:t>
      </w:r>
      <w:r>
        <w:rPr>
          <w:i/>
          <w:color w:val="000000"/>
          <w:sz w:val="36"/>
          <w:szCs w:val="36"/>
        </w:rPr>
        <w:t xml:space="preserve"> </w:t>
      </w:r>
      <w:r>
        <w:rPr>
          <w:i/>
          <w:color w:val="000000"/>
          <w:sz w:val="28"/>
          <w:szCs w:val="28"/>
        </w:rPr>
        <w:t xml:space="preserve">Частного профессиональ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olor w:val="000000"/>
          <w:sz w:val="28"/>
          <w:szCs w:val="28"/>
        </w:rPr>
        <w:t>«Колледж предпринимательства и пра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1"/>
        <w:tabs>
          <w:tab w:val="clear" w:pos="708"/>
          <w:tab w:val="left" w:pos="2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, попадая в новое место, новое окружение, нам трудно сориентироваться. Незнакомая обстановка вводит нас в замешательство, не дает сконцентрироваться на поставленной цели. Конечно, со временем, мы адаптируемся к переменам, но для того, чтобы работать с полноценной отдачей, требуется врем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Чтобы рационально израсходовать драгоценное время с минимальными затратами, влиться в наше студенческое сообщество, прочтите это пособие. Оно предназначено преимущественно для студентов первого курса и первого года обучения </w:t>
      </w:r>
      <w:r>
        <w:rPr>
          <w:i/>
          <w:color w:val="000000"/>
          <w:sz w:val="28"/>
          <w:szCs w:val="28"/>
        </w:rPr>
        <w:t xml:space="preserve">Частного профессионального образовательного учрежд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olor w:val="000000"/>
          <w:sz w:val="28"/>
          <w:szCs w:val="28"/>
        </w:rPr>
        <w:t>«Колледж предпринимательства и права»</w:t>
      </w:r>
    </w:p>
    <w:p>
      <w:pPr>
        <w:pStyle w:val="1"/>
        <w:tabs>
          <w:tab w:val="clear" w:pos="708"/>
          <w:tab w:val="left" w:pos="2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1"/>
        <w:tabs>
          <w:tab w:val="clear" w:pos="708"/>
          <w:tab w:val="left" w:pos="24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5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7"/>
      </w:tblGrid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Права и обязанности студентов </w:t>
            </w:r>
            <w:r>
              <w:rPr>
                <w:color w:val="000000"/>
                <w:sz w:val="16"/>
                <w:szCs w:val="16"/>
              </w:rPr>
              <w:t>…………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Экзамены и зачеты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Полезная информация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хника конспектирования лекций </w:t>
            </w: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хника записи слов и словосочетаний </w:t>
            </w: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нспектирование фраз </w:t>
            </w:r>
            <w:r>
              <w:rPr>
                <w:bCs/>
                <w:color w:val="000000"/>
                <w:sz w:val="16"/>
                <w:szCs w:val="16"/>
              </w:rPr>
              <w:t>………………………………………………………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ьзование цветных ручек, карандашей, фломастеров при конспектирован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раткие методические указания по написанию курсовой работы </w:t>
            </w: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раткие методические указания по написанию контрольной работы </w:t>
            </w:r>
            <w:r>
              <w:rPr>
                <w:sz w:val="16"/>
                <w:szCs w:val="16"/>
              </w:rPr>
              <w:t>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ши реквизиты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90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5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1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А И ОБЯЗАННОСТИ СТУДЕНТОВ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ать знания, соответствующие современному уровню развития науки техники и культуры, определять по согласованию с соответствующими учебными разделениями колледжа специализацию обуч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овать в обсуждении и решении важнейших вопросов деятельности колледжа, в том числе через органы упр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ирать и быть избранными в орган студенческого самоуправления – студенческий сове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вовать в формировании содержания своего образования при условии соблюдения требований государственных образовательных стандартов среднего профессионального образования. Указанное право может быть ограничено условиями договора, заключенного между студентом колледжа и физическим или юридическим лицом, оказывающим ему содействие в получении образования и последующем трудоустройстве; на уважение своего человеческого достоинства, на свободу совести, информации, на сво</w:t>
        <w:softHyphen/>
        <w:t>бодное выражение собственных мыслей и убежд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ьзоваться при проведении мероприятий, предусмотренных учебно-воспитательным процессом, помещениями, информационным фондом, библиотеками, услугами учебных, научных, социально-бытовых подразделений колледж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ть участие во всех видах научно-исследовательских работ, конференциях, симпозиумах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ть свои работы к публикации, в том числе в изданиях колледжа; в свободное от учебы время работать на предприятиях, в учреждениях и организациях любых организационно-правовых фор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аться с вопросами, предложениями, заявлениями в любое подразделение колледжа, а также вышестоящие органы и получать ответ по существу обра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льзоваться имуществом </w:t>
      </w:r>
      <w:r>
        <w:rPr>
          <w:color w:val="000000"/>
          <w:sz w:val="28"/>
          <w:szCs w:val="28"/>
        </w:rPr>
        <w:t>колледжа</w:t>
      </w:r>
      <w:r>
        <w:rPr>
          <w:color w:val="000000"/>
          <w:spacing w:val="5"/>
          <w:sz w:val="28"/>
          <w:szCs w:val="28"/>
        </w:rPr>
        <w:t xml:space="preserve">, необходимым для осуществления образовательного процесса, во время </w:t>
      </w:r>
      <w:r>
        <w:rPr>
          <w:color w:val="000000"/>
          <w:spacing w:val="-1"/>
          <w:sz w:val="28"/>
          <w:szCs w:val="28"/>
        </w:rPr>
        <w:t>занятий, предусмотренных расписа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ьзоваться библиотечным фондом колледжа и получать в пользование учебную и учебно-методическую </w:t>
      </w:r>
      <w:r>
        <w:rPr>
          <w:color w:val="000000"/>
          <w:spacing w:val="-3"/>
          <w:sz w:val="28"/>
          <w:szCs w:val="28"/>
        </w:rPr>
        <w:t>литератур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медицинским показаниям и в других исключительных случаях может получить академический </w:t>
      </w:r>
      <w:r>
        <w:rPr>
          <w:color w:val="000000"/>
          <w:spacing w:val="-1"/>
          <w:sz w:val="28"/>
          <w:szCs w:val="28"/>
        </w:rPr>
        <w:t>отпуск в порядке, установленном федеральным (центральным) органом управления образовани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кращении учебы в колледже до завершения обучения, в том числе при переходе в другой колледж, студент имеет право на получение академической справки установленного образц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ый </w:t>
      </w:r>
      <w:r>
        <w:rPr>
          <w:b/>
          <w:iCs/>
          <w:color w:val="000000"/>
          <w:sz w:val="28"/>
          <w:szCs w:val="28"/>
        </w:rPr>
        <w:t xml:space="preserve">студент </w:t>
      </w:r>
      <w:r>
        <w:rPr>
          <w:b/>
          <w:bCs/>
          <w:iCs/>
          <w:color w:val="000000"/>
          <w:sz w:val="28"/>
          <w:szCs w:val="28"/>
        </w:rPr>
        <w:t>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щать занятия, указанные в учебном расписании, овладевать знаниями, выполнять в установленные сроки задания по подготовке к занятиям, предусмотренные учебным планом и программами обуч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звещать руководство колледжа о причинах своего отсутствия на занятиях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воевременно вносить плату за обучение, в размере и сроки, установленные в разделе 6 Догово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езамедлительно сообщать руководству колледжа об изменении своего контактного телефона и места жительств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блюдать учебную дисциплину и общепринятые нормы поведения, требования  Правил внутреннего распорядка и иных локальных нормативных акт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влять уважение к научно-педагогическому, инженерно-техническому, административно-хозяйственному, учебно-вспомогательному и иному персоналу коллед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>ережно относиться к имуществу колледжа; возмещать ущерб,  причиненный им  имуществу, в соответствии с 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сваивать преподаваемые  основные и факультативные дисциплины по избранному направлению (специальности) подготовки, переподгот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быть дисциплинированным и опрятным как в помещении колледжа, так и на улице и в общественных мес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деловой стиль в одеж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авать при входе преподавателя, руководства колледжа в аудиторию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Ы И ЗАЧЕТЫ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замены, зачеты и курсовые работы являются основными формами проверки знаний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обязаны сдать все экзамены и зачеты строго в соответствии с учебным планом специальност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явке на экзамены, зачеты студенты обязаны иметь при себе зачетную книжку, которую они предъявляют экзаменатору при входе в аудито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исьменные работы студент обязан сдать не позднее, чем за 2 недели до начала сессии</w:t>
      </w:r>
      <w:r>
        <w:rPr>
          <w:sz w:val="28"/>
          <w:szCs w:val="28"/>
        </w:rPr>
        <w:t>, в противном случае, проверку работ преподаватель будет осуществлять только при наличии у студента платежного документа (чека) за «пересдачу» академическ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Колледже предпринимательства и права</w:t>
      </w:r>
      <w:r>
        <w:rPr>
          <w:color w:val="000000"/>
          <w:sz w:val="28"/>
          <w:szCs w:val="28"/>
        </w:rPr>
        <w:t xml:space="preserve"> Приказом Директора установлен р</w:t>
      </w:r>
      <w:r>
        <w:rPr>
          <w:sz w:val="28"/>
        </w:rPr>
        <w:t>азмер оплаты второй и последующей пересдач академических задолженн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 </w:t>
      </w:r>
      <w:r>
        <w:rPr>
          <w:shadow/>
          <w:sz w:val="28"/>
          <w:szCs w:val="28"/>
        </w:rPr>
        <w:t>второй и последующих</w:t>
      </w:r>
      <w:r>
        <w:rPr>
          <w:sz w:val="28"/>
        </w:rPr>
        <w:t xml:space="preserve"> пересдач академических задолженностей студентами всех форм обуче</w:t>
      </w:r>
      <w:r>
        <w:rPr/>
        <w:t>ния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чёт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 рублей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ная работа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0 рублей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рублей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щита курсовой работы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рублей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щита отчёта о практике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u w:val="single"/>
        </w:rPr>
        <w:t>Выдача экзаменационных листов (направлений) старшим специалистом учебного отдела производится при предъявлении студентом квитанции об опла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 (зачет) проводится по экзаменационному билету в письменной или устной форме. Комплект билетов ежегодно обновляется, обсуждается и утверждается на заседании кафед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атор имеет право задавать студентам дополнительные вопросы, а также давать решать задачи и примеры в пределах учебной программы дан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экзамена определяются оценками «отлично», «хорошо», «удовлетворительно», «неудовлетворитель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отлично» ставится за свободное владение материалом, аргументированные ответы на основные и дополнительные вопросы, безукоризненное решение практических задач, знание нормативно-правовых актов, литературных источников, умение ими пользоваться при отве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хорошо» ставится за полные и аргументированные ответы на основные и дополнительные вопросы, правильное решение задач, знание понятийного аппарата и литературы по теме вопроса при незначительных упущениях и неточност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может быть выставлена при неполных и слабо аргументированных ответах только в том случае, если экзаменуемый обнаруживает понимание существа поставленных в билете вопросов, владеет понятийным аппаратом, т.е. владеет программным материалом в объеме, необходимом для дальнейшей учебы и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явка на экзамен отмечается в экзаменационной ведомости словами «не явился» и заверяется подписью экзаменатора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явка на экзамен без уважительной причины засчитывается студенту, как неудовлетворительная оц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и студент должны быть взаимно корректны, уважительно относиться друг к д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ы и зачеты проводятся только в помещении колледжа согласно распис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ый экзамен, как правило, проводится преподавателем, читающим лекции. В аудитории должно находиться не более 8 студентов, каждому из которых для подготовки дается не более 2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амен с применением ПК проводится на базе специальных программных средств, обеспечивающих простое взаимодействие студента с компьютером. В аудитории может находиться число студентов, соответствующее числу ПК в компьютерном зале. Для подготовки к ответу студенту дается не более 4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ы, получившие неудовлетворительную оценку на экзамене (зачете) или не явившиеся на сдачу экзамена в экзаменационную сессию, пересдают экзамен после окончания экзаменационной сессии, согласно расписанию или договоренности с преподав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сдача неудовлетворительных оценок, полученных во время сессии, допускается не более двух раз по одной и той же дисциплине. Третий раз экзамен принимается комиссией, сформированной и согласованной с Директором</w:t>
      </w:r>
      <w:r>
        <w:rPr>
          <w:b/>
          <w:color w:val="000000"/>
          <w:sz w:val="28"/>
          <w:szCs w:val="28"/>
        </w:rPr>
        <w:t xml:space="preserve"> Колледжа предпринимательства и права</w:t>
      </w:r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ЕЗНАЯ ИНФОРМАЦ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яжело в учебе – легко на экзаменах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остались позади все волнения, связанные с вступительными экзаменами, все документы в порядке, и у вас в руках заветная зачетная книжка. Впереди еще долгих   3-3,5 года учебы, и мы постараемся подсказать вам, как сделать эти годы не мучением, а настоящим полноценным процессом обучения. Итак, начне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т сессии до сессии живут студенты весело!» – и действительно, когда заканчивается установочная сессия, многие сталкиваются с бездной проблем, связанных с предстоящей сдачей зачетов и экзаменов на последующих сессиях. Максимально упростить себе сессию еще до ее начала поможет следующая схем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амый простой способ сдавать экзамены и зачеты – это получать зачет – «АВТОМАТ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 успеха простой: посещаемость, работа на семинарах (выступления, доклады), работа «у доски», вовремя сданные курсовые и контрольные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аш преподаватель не объяснил вам с самого начала, как будет проходить работа и чем это все «грозит», берите смело инициативу в свои руки и выясняйте все самостоятельно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та во время «начитки» лекци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 не «отличаетесь» завидным качеством опаздывать на занятия, то для вас следующие </w:t>
      </w:r>
      <w:r>
        <w:rPr>
          <w:b/>
          <w:bCs/>
          <w:color w:val="000000"/>
          <w:sz w:val="28"/>
          <w:szCs w:val="28"/>
        </w:rPr>
        <w:t xml:space="preserve">ПРАВИЛА ПОВЕДЕНИЯ </w:t>
      </w:r>
      <w:r>
        <w:rPr>
          <w:color w:val="000000"/>
          <w:sz w:val="28"/>
          <w:szCs w:val="28"/>
        </w:rPr>
        <w:t>на лекциях и семинара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подавателя студенты приветствуют вставанием (как и в школ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хождения» во время лекции не приветствуются, поэтому, если не хотите «прославиться» публичным замечанием со стороны лектора с последующим занесением в его личный «черный список», не провоцируйте его своим «неуставным» поведени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ыкрикивайте с места, если вдруг вам что-то непонятно в ходе лекции. В лучшем случае поднимите руку, и если лектор посчитает нужным прервать свое выступление, он ответит на ваш вопрос. Самым лучшим же местом для дискуссии являются семинарские заня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йте в лицо (и по имени) старосту своей группы. Именно старостам преподаватели групп сообщают о семинарах, различных мероприятиях, раздают разработки для семинаров, а также вожделенные вопросы к зачетам и билеты к экзаменам. Поэтому если вы пропускали занятия, поинтересуйтесь у своих старост о грядущих события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«журналист до мозга костей» и хотите увековечить лекцию, записав ее на диктофон, то предварительно спросите разрешения самого лектора ПЕРЕД началом за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записывать лекции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ча.... Записывать или не записывать лекцию – дело каждого, но, как показывает практика, именно конспекты являются палочкой-выручалочкой при подготовке к экзамену или зачету, а также в случае, если не удалось найти достаточно материала по курсу. Некоторые преподаватели имеют привычку проверять, как записывают лекции их студенты (обычно это происходит на зачетах). Свежеснятые ксерокопии с чьих-то лекций могут сослужить вам дурную службу. Поэтому застраховать себя на зачете от ехидной фразы преподавателя (Как же вы этого не знаете?!! Я вам говорил это на лекции, а вы, видимо, не писали или не присутствовали?) можно (отчасти) добросовестным конспектированием лек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 решили следовать нашему совету, то не старайтесь записывать ВСЕ ПОДРЯД. Очень часто можно увидеть несчастное выражение лица у первокурсников и услышать жалобные вопли: «Ой-ой!!! Я не успеваю записывать... повторите, пожалуйста!!!»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кция – это не диктант по русскому языку (хотя, если лектор – «добрая душа», то он наверняка повторит), поэтому старайтесь облегчить себе задачу следующим образом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шите тему лекции и число (а то потом не найдете, где начало, где конец), если пишете на отдельных листах, нумеруйте страниц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айтесь записывать тезисно, а некоторые слова, например: «который», «следовательно», «точка зрения», сокращать до: «кот.», «след.» и «т.з.», главное, чтобы вы могли потом разобрать собственные сокращ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я в школе до хрипоты твердят о полях в тетрадях и абсолютно правы: во-первых, с полями вид у любой работы аккуратнее, а во-вторых, поля – это как раз то бумажное «НЗ», куда можно дописать свежие мысли или новые факты в процессе семинара или подготовки к зачетам и экзамена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конспектирования лекци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основных принципов эффективного конспектирования – записывать основное. Наиболее точно и подробно в ходе лекции записываются </w:t>
      </w:r>
      <w:r>
        <w:rPr>
          <w:b/>
          <w:bCs/>
          <w:color w:val="000000"/>
          <w:sz w:val="28"/>
          <w:szCs w:val="28"/>
        </w:rPr>
        <w:t>следующие аспек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лек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, определ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ормул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е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те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и следует формулировать в виде тезисов. Примеры иллюстрации можно обозначить ключевыми словами для памяти. С самого начала обучения в вузе важно выработать полезную привычку анализировать содержание лекции и гибко изменять способ конспекти</w:t>
        <w:softHyphen/>
        <w:t>ования в зависимости от ее ви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учебной лекции, которую читает преподаватель, представляет собой информацию, содержащуюся в 20-23 страницах машинописного текста. За это же время студент, обладающий хорошо сформированными навыками письма, сможет написать лишь не более 5-6 страниц. Следовательно, необходимо научиться так конспектировать лекции, чтобы на этих страницах умещалась вся основная учебная информация, сообщаемая преподавателем во время за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а возможных пути решения данной проблемы. Один из них связан с увеличением скорости письма. Обычно студенты успевают записать в минуту 20-30 слов. Чтобы писать быстрее, необходимо, прежде всего, устранить имеющиеся отклонения от нормы, например крупный почерк (нормальным считается почерк, в котором высота прописной буквы не более 3 мм), излишние «завитушки» в буквах и др. За счет скорости письма можно добиться некоторого увеличения объема конспектируемой информации, но при этом ухудшается каллиграфия, правильность написания букв и слов. Конспект, написанный таким образом, будет представлять собой головоломку, которую еще предстоит разгада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и более эффективный путь – улучшение техники конспектирования. Практика свидетельствует, что многие студенты способны научиться скоростному конспектированию лекций, используя специальные способы и приемы записи учебной информации. В основе формирования индивидуальной техники быстрого конспектирования лежат определенные принцип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Конспект – это не точная запись текста лекции, а запись смысла, сути учебной информ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Конспект – это записка самому себе, а не произвольному читателю, поэтому записи в нем могут быть понятны только автор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Конспект пишется для последующего чтения, и это значит, что формы записи следует делать такими, чтобы их можно было легко и быстро прочитать спустя некоторое врем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Конспект должен облегчать понимание и запоминание учебной информац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ное конспектирование предполагает предварительную подготовку к лек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быть готовым к конспектированию, еще до того, как в аудиторию войдет преподаватель. Это означает, что необходим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психологически настроить себя для прослушивания и конспектирования лекции. Вспомнить или посмотреть в конспекте тему предыдущего занятия, вопросы, которые на нем рассматривались. Если у студентов есть тематический план изучения учебной дисциплины, то рекомендуется познакомиться и с темой предстоящей лекции, подумать над тем, что уже известно по данной проблеме. Важно подготовить себя к тому, что предстоит напряженная работа по пониманию, осмыслению и конспектированию учебного материал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-вторых, </w:t>
      </w:r>
      <w:r>
        <w:rPr>
          <w:color w:val="000000"/>
          <w:sz w:val="28"/>
          <w:szCs w:val="28"/>
        </w:rPr>
        <w:t>подготовить рабочее место для конспектирования лекции. Убрать со стола все лишнее. Заранее приготовить тетрадь, ручку, 2-3 цветных карандаша или фломастера, линейку. Проверить и при необходимости отчертить в тетради с левой стороны страницы поля шириной 3-4 см. На них, как правило, записывается число, фамилия лектора, делаются другие различные помет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пектирование лекции начинается с полной и точной записи темы, учебных вопросов и списка литературы, рекомендованной для изучения. В целях увеличения скорости конспектирования лекции целесообразно использовать следующие прие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записи слов, словосочетаний и терми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коренное конспектирование фр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для составления конспекта цветных карандашей, ручек, фломастеров и т.п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ка записи слов и словосочетаний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образие русского языка состоит в том, что в нем немало длинных слов, включающих в себя приставку, корень, 1-2 суффикса и окончание. На их написание требуется достаточно много времени. Поэтому главный резерв во времени дает сокращение слов при их написании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слов осуществляется следующими способам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Пропуском букв в середине слова, когда пишутся только несколько начальных и последних букв. Например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– </w:t>
      </w:r>
      <w:r>
        <w:rPr>
          <w:i/>
          <w:iCs/>
          <w:color w:val="000000"/>
          <w:sz w:val="28"/>
          <w:szCs w:val="28"/>
        </w:rPr>
        <w:t>фин-ние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й – </w:t>
      </w:r>
      <w:r>
        <w:rPr>
          <w:i/>
          <w:iCs/>
          <w:color w:val="000000"/>
          <w:sz w:val="28"/>
          <w:szCs w:val="28"/>
        </w:rPr>
        <w:t>экон-к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ниматели – </w:t>
      </w:r>
      <w:r>
        <w:rPr>
          <w:i/>
          <w:iCs/>
          <w:color w:val="000000"/>
          <w:sz w:val="28"/>
          <w:szCs w:val="28"/>
        </w:rPr>
        <w:t>пред-тел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left="1429" w:hanging="720"/>
        <w:jc w:val="both"/>
        <w:rPr/>
      </w:pPr>
      <w:r>
        <w:rPr>
          <w:color w:val="000000"/>
          <w:sz w:val="28"/>
          <w:szCs w:val="28"/>
        </w:rPr>
        <w:t xml:space="preserve">доходность – </w:t>
      </w:r>
      <w:r>
        <w:rPr>
          <w:i/>
          <w:iCs/>
          <w:color w:val="000000"/>
          <w:sz w:val="28"/>
          <w:szCs w:val="28"/>
        </w:rPr>
        <w:t>дох-т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Написанием только основной части слова, опуская при этом суффиксы и окончания. Например: экономика – </w:t>
      </w:r>
      <w:r>
        <w:rPr>
          <w:i/>
          <w:iCs/>
          <w:color w:val="000000"/>
          <w:sz w:val="28"/>
          <w:szCs w:val="28"/>
        </w:rPr>
        <w:t xml:space="preserve">экон. </w:t>
      </w:r>
      <w:r>
        <w:rPr>
          <w:color w:val="000000"/>
          <w:sz w:val="28"/>
          <w:szCs w:val="28"/>
        </w:rPr>
        <w:t xml:space="preserve">возможный – </w:t>
      </w:r>
      <w:r>
        <w:rPr>
          <w:i/>
          <w:iCs/>
          <w:color w:val="000000"/>
          <w:sz w:val="28"/>
          <w:szCs w:val="28"/>
        </w:rPr>
        <w:t xml:space="preserve">возмож. </w:t>
      </w:r>
      <w:r>
        <w:rPr>
          <w:color w:val="000000"/>
          <w:sz w:val="28"/>
          <w:szCs w:val="28"/>
        </w:rPr>
        <w:t xml:space="preserve">аудиторская – </w:t>
      </w:r>
      <w:r>
        <w:rPr>
          <w:i/>
          <w:iCs/>
          <w:color w:val="000000"/>
          <w:sz w:val="28"/>
          <w:szCs w:val="28"/>
        </w:rPr>
        <w:t xml:space="preserve">аудит. </w:t>
      </w:r>
      <w:r>
        <w:rPr>
          <w:color w:val="000000"/>
          <w:sz w:val="28"/>
          <w:szCs w:val="28"/>
        </w:rPr>
        <w:t xml:space="preserve">приватизация – </w:t>
      </w:r>
      <w:r>
        <w:rPr>
          <w:i/>
          <w:iCs/>
          <w:color w:val="000000"/>
          <w:sz w:val="28"/>
          <w:szCs w:val="28"/>
        </w:rPr>
        <w:t>приват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Использованием аббревиатуры – слова, образованного из начальных букв слов, входящих в словосочетание. Например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тый национальный продукт – </w:t>
      </w:r>
      <w:r>
        <w:rPr>
          <w:i/>
          <w:iCs/>
          <w:color w:val="000000"/>
          <w:sz w:val="28"/>
          <w:szCs w:val="28"/>
        </w:rPr>
        <w:t>ЧНП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autoSpaceDE w:val="false"/>
        <w:ind w:left="1429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технический прогресс – </w:t>
      </w:r>
      <w:r>
        <w:rPr>
          <w:i/>
          <w:iCs/>
          <w:color w:val="000000"/>
          <w:sz w:val="28"/>
          <w:szCs w:val="28"/>
        </w:rPr>
        <w:t>НТТ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способ, который позволяет сократить время на написание слов, заключается в использовании при конспектировании устоявшихся математических и физических обозначений. При этом лучше использовать греческие и латинские буквы, которые существенно отличаются от русских. Например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масс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врем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сил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 – вес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лощад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 – энерги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– мощност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– работ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апряжени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Σ – сумма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gt; – больш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&lt; – меньш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 – положительно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– </w:t>
      </w:r>
      <w:r>
        <w:rPr>
          <w:color w:val="000000"/>
          <w:sz w:val="28"/>
          <w:szCs w:val="28"/>
        </w:rPr>
        <w:t>отрицательно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 – аналогичный, равный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му сокращению времени при конспектировании слов способствует применение специальных знаков, условных обозначений. Это дает блестящие результаты и в ускорении записи, и в удобстве чтения, и в запоминании. Условные знаки и обозначения лучше всего применять для изображения каких-либо зрительно воспринимаемых характеристик объекта или самих объектов. Они должны быть либо похожими на объект, либо вызывать соответствующие ассоциа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ую систему необходимых сокращений, обозначений каждый студент вырабатывает самостоятельно, исходя из своих вкусов и пристрастий, выбирая то, что для него больше всего подходит. Предложенные способы сокращения слов чисто технические и не требуют большой мыслительной работы. К ним нужно просто привыкнуть и после небольшой тренировки они выполняются автоматическ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спектирование фраз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рассмотренных приемов записи отдельных слов и словосочетание приемы конспектирования фраз более сложные, поскольку требуют полного осмысления и переработки текста. Обычно студенты записывают слова в той последовательности, в которой их произносит преподаватель. Но если размещать элементы записи не последовательно, а использовать всю длину и ширину тетрадной страницы, то можно значительно сократить число слов, которые следует записать. Способ, позволяющий полностью использовать пространство листа бумаги, называется </w:t>
      </w:r>
      <w:r>
        <w:rPr>
          <w:b/>
          <w:bCs/>
          <w:color w:val="000000"/>
          <w:sz w:val="28"/>
          <w:szCs w:val="28"/>
        </w:rPr>
        <w:t>пространственной запись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риемами пространственной записи являются: выделение абзацев, написание формул, формулировок в отдельной строке, отступы различной величины от начала строки, записывание информации на различных сторонах листа и т.д. Так, например, конспектируя лекцию по государственному регулированию экономики, его преимущества можно записать с левой стороны страницы, а недостатки – с прав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странственная запись – способ, который наиболее концентрированно выражает суть конспектирования. Он ускоряет запись, улучшает ее восприятие и запоминание. При активном использовании такой записи конспект приобретает форму структурно-логической схемы, а каждая страница отличается от другой и легче запомин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способ, часто применяемый для конспектирования фраз, называется </w:t>
      </w:r>
      <w:r>
        <w:rPr>
          <w:b/>
          <w:bCs/>
          <w:color w:val="000000"/>
          <w:sz w:val="28"/>
          <w:szCs w:val="28"/>
        </w:rPr>
        <w:t xml:space="preserve">использование контекста. </w:t>
      </w:r>
      <w:r>
        <w:rPr>
          <w:color w:val="000000"/>
          <w:sz w:val="28"/>
          <w:szCs w:val="28"/>
        </w:rPr>
        <w:t>Контекст – это законченный в смысловом отношении отрывок речи, точно определяющий смысл входящей в него фразы. Суть данного способа конспектирования заключается в том, что записывать в конспект нужно не все слова, а только те, которые несут основную смысловую нагрузку. Необязательно записывать вводные слова (безусловно, очевидно, по моему мнению и др.), эпитеты, сравнения и т.д. Можно сократить и слова, относящиеся к группе подлежащих. Например, если темой лекции является политическая система российского общества, то не нужно всякий раз писать фразу «политическая система российского общества». Достаточно ограничиться словами: «Служит для...», «Включает в себя:...», «Характеризуется...», «Достоинства: ...» , «Недостатки: ...». Раз речь в лекции идет о политической системе, то эти кратко записанные фразы имеют отношение именно к этой систем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сложным и достаточно трудным способом скоростного конспектирования считается </w:t>
      </w:r>
      <w:r>
        <w:rPr>
          <w:b/>
          <w:bCs/>
          <w:color w:val="000000"/>
          <w:sz w:val="28"/>
          <w:szCs w:val="28"/>
        </w:rPr>
        <w:t xml:space="preserve">преобразование фразы. </w:t>
      </w:r>
      <w:r>
        <w:rPr>
          <w:color w:val="000000"/>
          <w:sz w:val="28"/>
          <w:szCs w:val="28"/>
        </w:rPr>
        <w:t>Он используется тогда, когда важна запись смысла, а не самого текста. Применение такого способа требует безусловного и полного понимания конспектируемого материала, его творческой переработки и довольно высокой скорости мышления. Суть его заключается в том, чтобы найти и записать фразу, эквивалентную высказанной преподавателем, но более короткую. Сделать это можно несколькими путями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</w:t>
      </w:r>
      <w:r>
        <w:rPr>
          <w:b/>
          <w:bCs/>
          <w:color w:val="000000"/>
          <w:sz w:val="28"/>
          <w:szCs w:val="28"/>
        </w:rPr>
        <w:t xml:space="preserve">подбирать более короткие синонимы для составляющих фразу слов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вместо достаточно длинных слов можно подобрать более короткие синоним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фисковать – </w:t>
      </w:r>
      <w:r>
        <w:rPr>
          <w:i/>
          <w:iCs/>
          <w:color w:val="000000"/>
          <w:sz w:val="28"/>
          <w:szCs w:val="28"/>
        </w:rPr>
        <w:t xml:space="preserve">изъять                                            </w:t>
      </w:r>
      <w:r>
        <w:rPr>
          <w:color w:val="000000"/>
          <w:sz w:val="28"/>
          <w:szCs w:val="28"/>
        </w:rPr>
        <w:t xml:space="preserve">Уменьшение – </w:t>
      </w:r>
      <w:r>
        <w:rPr>
          <w:i/>
          <w:iCs/>
          <w:color w:val="000000"/>
          <w:sz w:val="28"/>
          <w:szCs w:val="28"/>
        </w:rPr>
        <w:t>убыл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умительный – </w:t>
      </w:r>
      <w:r>
        <w:rPr>
          <w:i/>
          <w:iCs/>
          <w:color w:val="000000"/>
          <w:sz w:val="28"/>
          <w:szCs w:val="28"/>
        </w:rPr>
        <w:t xml:space="preserve">дивный                                           </w:t>
      </w:r>
      <w:r>
        <w:rPr>
          <w:color w:val="000000"/>
          <w:sz w:val="28"/>
          <w:szCs w:val="28"/>
        </w:rPr>
        <w:t xml:space="preserve">Мгновение – </w:t>
      </w:r>
      <w:r>
        <w:rPr>
          <w:i/>
          <w:iCs/>
          <w:color w:val="000000"/>
          <w:sz w:val="28"/>
          <w:szCs w:val="28"/>
        </w:rPr>
        <w:t>миг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ьшее количество – </w:t>
      </w:r>
      <w:r>
        <w:rPr>
          <w:i/>
          <w:iCs/>
          <w:color w:val="000000"/>
          <w:sz w:val="28"/>
          <w:szCs w:val="28"/>
        </w:rPr>
        <w:t xml:space="preserve">минимум                            </w:t>
      </w:r>
      <w:r>
        <w:rPr>
          <w:color w:val="000000"/>
          <w:sz w:val="28"/>
          <w:szCs w:val="28"/>
        </w:rPr>
        <w:t xml:space="preserve">Совершенствовать – </w:t>
      </w:r>
      <w:r>
        <w:rPr>
          <w:i/>
          <w:iCs/>
          <w:color w:val="000000"/>
          <w:sz w:val="28"/>
          <w:szCs w:val="28"/>
        </w:rPr>
        <w:t>улучшат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сцеремонность – </w:t>
      </w:r>
      <w:r>
        <w:rPr>
          <w:i/>
          <w:iCs/>
          <w:color w:val="000000"/>
          <w:sz w:val="28"/>
          <w:szCs w:val="28"/>
        </w:rPr>
        <w:t xml:space="preserve">наглость                                     </w:t>
      </w:r>
      <w:r>
        <w:rPr>
          <w:color w:val="000000"/>
          <w:sz w:val="28"/>
          <w:szCs w:val="28"/>
        </w:rPr>
        <w:t xml:space="preserve">Наводнение – </w:t>
      </w:r>
      <w:r>
        <w:rPr>
          <w:i/>
          <w:iCs/>
          <w:color w:val="000000"/>
          <w:sz w:val="28"/>
          <w:szCs w:val="28"/>
        </w:rPr>
        <w:t>потоп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волнованность – </w:t>
      </w:r>
      <w:r>
        <w:rPr>
          <w:i/>
          <w:iCs/>
          <w:color w:val="000000"/>
          <w:sz w:val="28"/>
          <w:szCs w:val="28"/>
        </w:rPr>
        <w:t xml:space="preserve">тревога                                      </w:t>
      </w:r>
      <w:r>
        <w:rPr>
          <w:color w:val="000000"/>
          <w:sz w:val="28"/>
          <w:szCs w:val="28"/>
        </w:rPr>
        <w:t xml:space="preserve">Приземлиться – </w:t>
      </w:r>
      <w:r>
        <w:rPr>
          <w:i/>
          <w:iCs/>
          <w:color w:val="000000"/>
          <w:sz w:val="28"/>
          <w:szCs w:val="28"/>
        </w:rPr>
        <w:t>сесть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ействие – </w:t>
      </w:r>
      <w:r>
        <w:rPr>
          <w:i/>
          <w:iCs/>
          <w:color w:val="000000"/>
          <w:sz w:val="28"/>
          <w:szCs w:val="28"/>
        </w:rPr>
        <w:t xml:space="preserve">влияние                                               </w:t>
      </w:r>
      <w:r>
        <w:rPr>
          <w:color w:val="000000"/>
          <w:sz w:val="28"/>
          <w:szCs w:val="28"/>
        </w:rPr>
        <w:t xml:space="preserve">Изогнутая – </w:t>
      </w:r>
      <w:r>
        <w:rPr>
          <w:i/>
          <w:iCs/>
          <w:color w:val="000000"/>
          <w:sz w:val="28"/>
          <w:szCs w:val="28"/>
        </w:rPr>
        <w:t>кривая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</w:t>
      </w:r>
      <w:r>
        <w:rPr>
          <w:b/>
          <w:bCs/>
          <w:color w:val="000000"/>
          <w:sz w:val="28"/>
          <w:szCs w:val="28"/>
        </w:rPr>
        <w:t xml:space="preserve">сформулировать высказанную </w:t>
      </w:r>
      <w:r>
        <w:rPr>
          <w:color w:val="000000"/>
          <w:sz w:val="28"/>
          <w:szCs w:val="28"/>
        </w:rPr>
        <w:t xml:space="preserve">преподавателем </w:t>
      </w:r>
      <w:r>
        <w:rPr>
          <w:b/>
          <w:bCs/>
          <w:color w:val="000000"/>
          <w:sz w:val="28"/>
          <w:szCs w:val="28"/>
        </w:rPr>
        <w:t>мысль другими сло</w:t>
        <w:softHyphen/>
        <w:t xml:space="preserve">нами. </w:t>
      </w:r>
      <w:r>
        <w:rPr>
          <w:color w:val="000000"/>
          <w:sz w:val="28"/>
          <w:szCs w:val="28"/>
        </w:rPr>
        <w:t xml:space="preserve">Особенно этот прием эффективен при конспектировании лекций по гуманитарным дисциплинам, где нередко используется достаточно много слов, необходимых для эмоциональной, оценочной окраски фразы. Так предложение, высказанное преподавателем на занятиях по педагогике: «В индивидуальной работе с персоналом постоянные упреки за допущенные ошибки, недостатки, взыскания и различного рода запрещения со стороны руководителя подрывают веру подчиненного в свои силы, порождают пассивность, безынициативность, не дают развернуться имеющимся у него положительным качествам» содержит 260 букв и знаков препинания. Используемые в нем слова способствуют созданию у обучаемых соответствующего настроя и лучшего восприятия фразы, но во многом дублируют друг друга. Оставив только самую суть высказанной педагогом мысли, эту фразу можно записать в 4,4 раза короче: </w:t>
      </w:r>
      <w:r>
        <w:rPr>
          <w:i/>
          <w:iCs/>
          <w:color w:val="000000"/>
          <w:sz w:val="28"/>
          <w:szCs w:val="28"/>
        </w:rPr>
        <w:t>«Постоянные придирки к подчиненным вредят их работоспособности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лекции может возникнуть ситуация, когда потребуется полная точность текста, например, при записи определений, положений соответствующего закона, названий правовых актов и др., где существенным может оказаться каждое слово. В этих случаях из менять фразу нельзя и пользоваться приемами сокращения следует с большой осторож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достаточно сложного приема скоростного конспектирования, каким является преобразование фразы, на начальном этапе может вызвать определенные трудности. Для их преодоления нужны тренировки. Но сначала лучше тренироваться не в ходе лекции, а с печатными источниками, когда нет ограничения по времен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цветных ручек, карандашей, фломастеров при конспектирова</w:t>
        <w:softHyphen/>
        <w:t>нии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но замечено, что книга с цветными иллюстрациями читается с большим интересом и быстрее. То же самое относится и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конспекту лекции. Расцвеченный различными цветами конспект легче и быстрее читается, лучше запоминается. Основными способами использования цвета при конспектировании являю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брикация </w:t>
      </w:r>
      <w:r>
        <w:rPr>
          <w:color w:val="000000"/>
          <w:sz w:val="28"/>
          <w:szCs w:val="28"/>
        </w:rPr>
        <w:t>– выделение различным цветом начала заголовков, формул, цитат, пунктов, подпунктов, перечислений в тексте конспекта. Рубрикация ускоряет поиск нужной информации и облегчает ее запоминание. Для этого необходимо выработать определенную систему: размер букв, форма, цвет знаков должны быть постоянными для выделения одних и тех же рубрик. Например, заголовки выделяются красным цветом, формулы – зеленым, пункты – черным, подпункты – желтым и т.п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центрация внимания </w:t>
      </w:r>
      <w:r>
        <w:rPr>
          <w:color w:val="000000"/>
          <w:sz w:val="28"/>
          <w:szCs w:val="28"/>
        </w:rPr>
        <w:t>– выделение, подчеркивание, закрашивание цветом фраз, формул, определений, заголовков. Текст в данном случае оказывается написанным как бы на соответствующем цветном фоне. Лучше всего для этой цели использовать бледно-зеленый, розовый, светло-коричневый, желтый цвет. При этом, заголовки закрашиваются одним цветом, формулы – другим, цитаты – третьим, главные мысли – четвертым. Закрашивание текста не дает экономии времени, но значительно облегчает чтение конспекта и выделение важных дета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а цветом по важности </w:t>
      </w:r>
      <w:r>
        <w:rPr>
          <w:color w:val="000000"/>
          <w:sz w:val="28"/>
          <w:szCs w:val="28"/>
        </w:rPr>
        <w:t>– выделение различным цветом частей конспекта, имеющих разную значимость. Удобно и эффективно пользоваться этим способом при конспектировании лекций по математическим и экономическим дисциплинам. Названия законов можно записывать красным цветом, определения – зеленым, формулы – черным, а прочий текст – синим или фиолетовым. Тогда при подготовке к экзаменам и зачетам, если необходимо запомнить все законы и определения, следует прочитать написанное красным и зеленым цветом, а если надо вспомнить формулы, то обратить внимание на черный цвет и т.д. Такой конспект не распыляет внимания и позволяет увидеть самое главное и существенное в учебном материале, обнаружить связь и различие между определениями и поняти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озможности скоростного конспектирования лекций заключаются в том, что рассмотренные способы и приемы позволя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уменьшить время на запись слов, словосочетаний и фраз, а за счет этого законспектировать больший объем учебн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осмыслить новую учебную информацию уже в ходе лекции, логически стройно ее записать и выиграть время на чтении и запоминании лекционного матери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ярко, наглядно, оформить конспект и тем самым сократить время на подготовку к зачетам и экзамена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ая все сказанное, можно сформулировать краткие методические рекомендации по освоению техники скоростного конспектирования лекци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Творчески и внимательно продумайте собственную индивидуальную систему сокращения слов, их обозначений, записи фраз, выделения текста. Аккуратно запишите ее на отдельном плотном листе бумаги или в записной книжке и используйте в качестве шпаргалки во время трениров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Хорошо запомните выработанную систему и постепенно вводите ее в практику конспектирования. Сначала при изучении печатных источников, а затем, по мере освоения, и в ходе лекций. Если какие-то сокращения, обозначения, символы запоминаются с трудом или могут толковаться неоднозначно - усовершенствуйте и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 Обязательно дорабатывайте конспект, написанный в ходе лекции. Не всегда удается хорошо записать то, что сказал преподаватель, что-то нужно выписать и из учебника. Психологи предупреждают: 70% услышанной человеком информации забывается в первые 10 часов. Поэтому помните: </w:t>
      </w:r>
      <w:r>
        <w:rPr>
          <w:b/>
          <w:bCs/>
          <w:i/>
          <w:iCs/>
          <w:color w:val="000000"/>
          <w:sz w:val="28"/>
          <w:szCs w:val="28"/>
        </w:rPr>
        <w:t xml:space="preserve">конспект должен быть доработан в тот день, в который </w:t>
      </w:r>
      <w:r>
        <w:rPr>
          <w:b/>
          <w:i/>
          <w:iCs/>
          <w:color w:val="000000"/>
          <w:sz w:val="28"/>
          <w:szCs w:val="28"/>
        </w:rPr>
        <w:t>прочитана лекц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заимоотношения с преподавателем влияют на ваши занятия. Как правило, всем преподавателям нравятся студенты, искренне интересующиеся предметом и задающие конкретные вопросы. Наилучший способ быть на хорошем счету у преподавател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это просто быть увлечённым студент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т несколько рекомендаций, как продемонстрировать свою заинтересованность и любознательнос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ритикуйте действия преподавателя, не порицайте и не жалуйтесь на ни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знать преподавателю, что вам понравилось в его курсе, улыбайтес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те имя преподавателя и пользуйтесь и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йте, что преподаватель рассказывает о себ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уйте на темы, которые интересуют преподав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егайте сп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задать вопрос, чем сделать замеча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 старайтесь понять точку зрения преподав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знать преподавателю, что вы действительно хотите преуспеть в преподаваемом им предме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полняйте все задания в течение семест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</w:t>
      </w:r>
      <w:r>
        <w:rPr>
          <w:b/>
          <w:bCs/>
          <w:iCs/>
          <w:sz w:val="28"/>
          <w:szCs w:val="28"/>
        </w:rPr>
        <w:t>И в заключение, запомните отличия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школ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олледж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ьник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ты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(Пара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, доцент, профессо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ая комна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тория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ческая групп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КРАТКИЕ МЕТОДИЧЕСКИЕ УКАЗАНИЯ ПО НАПИСАНИЮ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РАБОТЫ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работы может изменяться в зависимости от ее темы. Работа может иметь описательный (курсовая работа) и исследовательский (курсовой проект) характе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 «Введении» указывается</w:t>
      </w:r>
      <w:r>
        <w:rPr>
          <w:sz w:val="28"/>
          <w:szCs w:val="28"/>
        </w:rPr>
        <w:t>: цель и задачи работы, актуальность выбранной темы, источники информации и объект, на примере, которого проводиться исследование. Объем «Введения» составляет 1 лист печатного или 1-2 листа рукописного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зделе 1 «Теоретическая  часть»</w:t>
      </w:r>
      <w:r>
        <w:rPr>
          <w:sz w:val="28"/>
          <w:szCs w:val="28"/>
        </w:rPr>
        <w:t xml:space="preserve"> приводятся теоретические аспекты выбранной темы и различные точки зрения специалистов на изучаемый вопрос. При  написании данного раздела студент изучает ряд литературных источников различных авторов для ознакомления с их мнением. Приводятся основные понятия и термины по выбранной т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 2 разделе «Современное состояние проблемы»</w:t>
      </w:r>
      <w:r>
        <w:rPr>
          <w:sz w:val="28"/>
          <w:szCs w:val="28"/>
        </w:rPr>
        <w:t xml:space="preserve"> студент раскрывает особенности выбранной темы на современном этапе развития общества в зарубежных странах и РФ  (большая часть раздела посвящается РФ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зделе 3 «Проектно-расчетная часть»</w:t>
      </w:r>
      <w:r>
        <w:rPr>
          <w:sz w:val="28"/>
          <w:szCs w:val="28"/>
        </w:rPr>
        <w:t xml:space="preserve"> проводится анализ по выбранной теме на примере конкретного предприятия или организации. Данный раздел должен содержать краткую характеристику предприятия, которая включает в себя: место нахождения предприятия, его организационно правовая форма и полное наименование, основные направления производственной и иной  деятельности, его размеры и экономическое состояние. Необходимо использовать данные за 3-5 лет. В разделе уместно привести таблицы которые оформляются следующим об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блица 1 – Характеристика размеров предприя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2008 – 2010</w:t>
      </w:r>
      <w:r>
        <w:rPr/>
        <w:t>годах.*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471"/>
        <w:gridCol w:w="776"/>
        <w:gridCol w:w="776"/>
        <w:gridCol w:w="776"/>
        <w:gridCol w:w="163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в % к 200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необходимо сделать соответствующие выводы. В данном разделе желательно составление прогнозов и проектов, а также оценка их эффективнос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афики, приведенные в работе, подписываются внизу, </w:t>
      </w:r>
      <w:r>
        <w:rPr>
          <w:i/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69205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Рисунок 1 – Модель Н. Кано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фики и таблицы нумеруются либо сквозной нумерацией, либо по раздела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«Заключении»</w:t>
      </w:r>
      <w:r>
        <w:rPr>
          <w:sz w:val="28"/>
          <w:szCs w:val="28"/>
        </w:rPr>
        <w:t xml:space="preserve"> автор делает выводы по результатам проведенного исследования, приводит цифровой материал и делает предложения по улучшению сложившийся на предприятии ситуации. Заключение занимает 1-2 стра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 источников пишется в алфавитном порядке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записи книг: </w:t>
      </w:r>
      <w:r>
        <w:rPr>
          <w:sz w:val="28"/>
          <w:szCs w:val="28"/>
        </w:rPr>
        <w:t>Гришин А.Ф. Статистка. - М.: Финансы и статистика, 2014.-234с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 записи журнальной статьи: </w:t>
      </w:r>
      <w:r>
        <w:rPr>
          <w:sz w:val="28"/>
          <w:szCs w:val="28"/>
        </w:rPr>
        <w:t>Демьянов В.Г. Индексный анализ // Вопросы экономики. - №1, 2012. – С. 25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Примеры описания электронного ресурса удаленного доступа: </w:t>
      </w:r>
      <w:r>
        <w:rPr>
          <w:spacing w:val="-3"/>
          <w:sz w:val="28"/>
          <w:szCs w:val="28"/>
        </w:rPr>
        <w:t xml:space="preserve">Российская государственная библиотека [Электронный ресурс] / Центр информ. технологий РГБ ; ред. Власенко Т. В. ; </w:t>
      </w:r>
      <w:r>
        <w:rPr>
          <w:spacing w:val="-3"/>
          <w:sz w:val="28"/>
          <w:szCs w:val="28"/>
          <w:lang w:val="en-US"/>
        </w:rPr>
        <w:t>Web</w:t>
      </w:r>
      <w:r>
        <w:rPr>
          <w:spacing w:val="-3"/>
          <w:sz w:val="28"/>
          <w:szCs w:val="28"/>
        </w:rPr>
        <w:t xml:space="preserve">-мастер Козлова Н. В. – Электрон. дан. – М. : Рос. гос. б-ка, 2013 –  . – Режим доступа: </w:t>
      </w:r>
      <w:r>
        <w:rPr>
          <w:spacing w:val="-3"/>
          <w:sz w:val="28"/>
          <w:szCs w:val="28"/>
          <w:lang w:val="en-US"/>
        </w:rPr>
        <w:t>http</w:t>
      </w:r>
      <w:r>
        <w:rPr>
          <w:spacing w:val="-3"/>
          <w:sz w:val="28"/>
          <w:szCs w:val="28"/>
        </w:rPr>
        <w:t>//</w:t>
      </w:r>
      <w:r>
        <w:rPr>
          <w:spacing w:val="-3"/>
          <w:sz w:val="28"/>
          <w:szCs w:val="28"/>
          <w:lang w:val="en-US"/>
        </w:rPr>
        <w:t>www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rsl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ru</w:t>
      </w:r>
      <w:r>
        <w:rPr>
          <w:spacing w:val="-3"/>
          <w:sz w:val="28"/>
          <w:szCs w:val="28"/>
        </w:rPr>
        <w:t>, свободный. – Загл. с экрана. – Яз. рус., англ.</w:t>
      </w:r>
    </w:p>
    <w:p>
      <w:pPr>
        <w:pStyle w:val="Normal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к должен содержать не менее 10 источников, изданных не ранее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виде приложений оформляются различные документы  и прочие справочные данные. Каждое приложение пишется с новой страницы и нумеруется заглавными буквами. К примеру, по центру пишется слово «Приложение 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ту должен быть вложен лист для рецензии, оформленный согласно образцу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ас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olor w:val="000000"/>
          <w:sz w:val="36"/>
          <w:szCs w:val="36"/>
        </w:rPr>
        <w:t>«Колледж предпринимательства и пра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8"/>
          <w:szCs w:val="28"/>
        </w:rPr>
        <w:t>НА КУРСОВУЮ РАБОТУ СТУДЕНТ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 курса ___</w:t>
      </w:r>
    </w:p>
    <w:p>
      <w:pPr>
        <w:pStyle w:val="Normal"/>
        <w:ind w:firstLine="3238"/>
        <w:jc w:val="both"/>
        <w:rPr/>
      </w:pPr>
      <w:r>
        <w:rPr>
          <w:spacing w:val="40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_________</w:t>
      </w:r>
    </w:p>
    <w:p>
      <w:pPr>
        <w:pStyle w:val="Normal"/>
        <w:ind w:firstLine="35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исциплин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му: 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: 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цензирования: 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____» _______________ 201_ г. _____________________</w:t>
      </w:r>
    </w:p>
    <w:p>
      <w:pPr>
        <w:pStyle w:val="Normal"/>
        <w:ind w:firstLine="3960"/>
        <w:jc w:val="both"/>
        <w:rPr/>
      </w:pPr>
      <w:r>
        <w:rPr>
          <w:sz w:val="28"/>
          <w:szCs w:val="28"/>
          <w:vertAlign w:val="superscript"/>
        </w:rPr>
        <w:t xml:space="preserve">                      </w:t>
      </w:r>
      <w:r>
        <w:rPr>
          <w:sz w:val="28"/>
          <w:szCs w:val="28"/>
          <w:vertAlign w:val="superscript"/>
        </w:rPr>
        <w:t xml:space="preserve">(подпись рецензента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метка о защите работ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____» _______________ 201_ г. ____________________</w:t>
      </w:r>
    </w:p>
    <w:p>
      <w:pPr>
        <w:pStyle w:val="Normal"/>
        <w:ind w:firstLine="4140"/>
        <w:jc w:val="both"/>
        <w:rPr/>
      </w:pPr>
      <w:r>
        <w:rPr>
          <w:sz w:val="28"/>
          <w:szCs w:val="28"/>
          <w:vertAlign w:val="superscript"/>
        </w:rPr>
        <w:t xml:space="preserve">              </w:t>
      </w:r>
      <w:r>
        <w:rPr>
          <w:sz w:val="28"/>
          <w:szCs w:val="28"/>
          <w:vertAlign w:val="superscript"/>
        </w:rPr>
        <w:t>(подпись преподавателя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ас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olor w:val="000000"/>
          <w:sz w:val="36"/>
          <w:szCs w:val="36"/>
        </w:rPr>
        <w:t>«Колледж предпринимательства и пра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удента_______________________________________________________ курса ___</w:t>
      </w:r>
    </w:p>
    <w:p>
      <w:pPr>
        <w:pStyle w:val="Normal"/>
        <w:ind w:firstLine="3238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: __________________________________________________________</w:t>
      </w:r>
    </w:p>
    <w:p>
      <w:pPr>
        <w:pStyle w:val="Normal"/>
        <w:ind w:firstLine="4820"/>
        <w:jc w:val="both"/>
        <w:rPr/>
      </w:pPr>
      <w:r>
        <w:rPr>
          <w:spacing w:val="40"/>
          <w:sz w:val="28"/>
          <w:szCs w:val="28"/>
          <w:vertAlign w:val="superscript"/>
        </w:rPr>
        <w:t>(указать, какое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: 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ма работы: 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зачётной книжки: 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___________________________________________________________</w:t>
      </w:r>
    </w:p>
    <w:p>
      <w:pPr>
        <w:pStyle w:val="Normal"/>
        <w:ind w:firstLine="39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  <w:t xml:space="preserve"> </w:t>
      </w:r>
      <w:r>
        <w:rPr>
          <w:spacing w:val="40"/>
          <w:sz w:val="28"/>
          <w:szCs w:val="28"/>
          <w:vertAlign w:val="superscript"/>
        </w:rPr>
        <w:t>(Фамилия Имя Отчество)</w:t>
      </w:r>
    </w:p>
    <w:p>
      <w:pPr>
        <w:pStyle w:val="Normal"/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Номер и дата регистрации работы : 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ла</w:t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rFonts w:ascii="Monotype Corsiva" w:hAnsi="Monotype Corsiva" w:cs="Monotype Corsiva"/>
          <w:spacing w:val="60"/>
          <w:sz w:val="40"/>
          <w:szCs w:val="40"/>
        </w:rPr>
      </w:pPr>
      <w:r>
        <w:rPr>
          <w:rFonts w:cs="Monotype Corsiva" w:ascii="Monotype Corsiva" w:hAnsi="Monotype Corsiva"/>
          <w:spacing w:val="60"/>
          <w:sz w:val="40"/>
          <w:szCs w:val="40"/>
        </w:rPr>
        <w:t xml:space="preserve">МЕТОДИЧЕСКИЕ УКАЗАНИЯ ПО </w:t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/>
      </w:pPr>
      <w:r>
        <w:rPr>
          <w:rFonts w:cs="Monotype Corsiva" w:ascii="Monotype Corsiva" w:hAnsi="Monotype Corsiva"/>
          <w:spacing w:val="60"/>
          <w:sz w:val="40"/>
          <w:szCs w:val="40"/>
        </w:rPr>
        <w:t>НАПИСАНИЮ КОНТРОЛЬНОЙ РАБОТЫ</w:t>
      </w:r>
    </w:p>
    <w:p>
      <w:pPr>
        <w:pStyle w:val="Normal"/>
        <w:spacing w:lineRule="auto" w:line="360"/>
        <w:ind w:firstLine="360"/>
        <w:jc w:val="both"/>
        <w:rPr>
          <w:rFonts w:ascii="Monotype Corsiva" w:hAnsi="Monotype Corsiva" w:cs="Monotype Corsiva"/>
          <w:spacing w:val="60"/>
          <w:sz w:val="28"/>
          <w:szCs w:val="28"/>
        </w:rPr>
      </w:pPr>
      <w:r>
        <w:rPr>
          <w:rFonts w:cs="Monotype Corsiva" w:ascii="Monotype Corsiva" w:hAnsi="Monotype Corsiva"/>
          <w:spacing w:val="6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контрольной работы составляет около 10 машинописных страниц, если он выполняется на компьютере, то текст следует набирать 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, межстрочный интервал 1,5. Поля листа должны составлять 2 см сверху, снизу, слева и 1 см справа. Страницы должны быть пронумерованы внизу, посередине, на четвертой странице ставится цифра 4, предыдущие страницы не нумеруются. </w:t>
      </w:r>
      <w:r>
        <w:rPr>
          <w:sz w:val="28"/>
          <w:szCs w:val="28"/>
          <w:u w:val="single"/>
        </w:rPr>
        <w:t>Срок представления контрольной работы - за 2 недели до начала сессии</w:t>
      </w:r>
      <w:r>
        <w:rPr>
          <w:sz w:val="28"/>
          <w:szCs w:val="28"/>
        </w:rPr>
        <w:t xml:space="preserve">. Тему следует выбирать строго в соответствии с требованиями преподавателя. Структура контрольной работы выглядит следующим образом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Открывается титульным листом, в котором указывается название учебного заведения, отделение, фамилия, имя и отчество студента, название (тема) (см. образец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После титульного листа на отдельной странице следует содержание, в котором указаны названия всех разделов и номера страниц, указывающие начало этих разделов в тексте рефера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Обязательно наличие введения, которое включает обоснование актуальности выбранной темы, краткое описание используемых источников, обозначение главных рассматриваемых аспектов (вопросов). Во введении обязательно формулируются цель и задачи исследова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Основная часть состоит обычно из 3-5 параграфов (подпунктов, разделов) и предполагает осмысленное и логичное изложение главных положений и ид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тексте контрольной работы обязательны ссылки на цитаты и на конспектируемую литературу. Следует использовать сквозные ссылки, в таком случае прямо в тексте после цитаты в скобках указываются цифры, первая из которых означает номер цитируемого источника в  списке использованных источников, вторая – номер страниц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Заключение содержит главные выводы и итоги из основной части, в нем отмечается, как выполнены задачи и достигнуты ли цели, сформулированные во введен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 Список использованных источников - здесь указывается действительно использованные для написания работы источники в алфавитном порядке (см. указания по написанию курсовой работы)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 xml:space="preserve">Час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olor w:val="000000"/>
          <w:sz w:val="36"/>
          <w:szCs w:val="36"/>
        </w:rPr>
        <w:t>«Колледж предпринимательства и права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512" w:hanging="0"/>
        <w:jc w:val="center"/>
        <w:rPr>
          <w:b/>
          <w:b/>
          <w:caps/>
          <w:color w:val="008000"/>
          <w:sz w:val="36"/>
          <w:szCs w:val="36"/>
        </w:rPr>
      </w:pPr>
      <w:r>
        <w:rPr>
          <w:b/>
          <w:caps/>
          <w:color w:val="00800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удента_______________________________________________________ курса ___</w:t>
      </w:r>
    </w:p>
    <w:p>
      <w:pPr>
        <w:pStyle w:val="Normal"/>
        <w:ind w:firstLine="3238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направления: __________________________________________________________</w:t>
      </w:r>
    </w:p>
    <w:p>
      <w:pPr>
        <w:pStyle w:val="Normal"/>
        <w:ind w:firstLine="4820"/>
        <w:jc w:val="both"/>
        <w:rPr/>
      </w:pPr>
      <w:r>
        <w:rPr>
          <w:spacing w:val="40"/>
          <w:sz w:val="28"/>
          <w:szCs w:val="28"/>
          <w:vertAlign w:val="superscript"/>
        </w:rPr>
        <w:t>(указать, какое)</w:t>
      </w:r>
    </w:p>
    <w:p>
      <w:pPr>
        <w:pStyle w:val="Normal"/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ебная дисциплина: 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ма работы: 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зачётной книжки: 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___________________________________________________________</w:t>
      </w:r>
    </w:p>
    <w:p>
      <w:pPr>
        <w:pStyle w:val="Normal"/>
        <w:ind w:firstLine="39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  <w:t xml:space="preserve"> </w:t>
      </w:r>
      <w:r>
        <w:rPr>
          <w:spacing w:val="40"/>
          <w:sz w:val="28"/>
          <w:szCs w:val="28"/>
          <w:vertAlign w:val="superscript"/>
        </w:rPr>
        <w:t>(Фамилия Имя Отчество)</w:t>
      </w:r>
    </w:p>
    <w:p>
      <w:pPr>
        <w:pStyle w:val="Normal"/>
        <w:ind w:firstLine="360"/>
        <w:jc w:val="both"/>
        <w:rPr>
          <w:spacing w:val="40"/>
          <w:sz w:val="28"/>
          <w:szCs w:val="28"/>
          <w:vertAlign w:val="superscript"/>
        </w:rPr>
      </w:pPr>
      <w:r>
        <w:rPr>
          <w:spacing w:val="40"/>
          <w:sz w:val="28"/>
          <w:szCs w:val="28"/>
          <w:vertAlign w:val="superscript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регистрации работы : 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ола</w:t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Normal"/>
        <w:tabs>
          <w:tab w:val="clear" w:pos="708"/>
          <w:tab w:val="left" w:pos="3570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По вопросу обеспечения учебной и периодической литературой вы можете обратиться в Муниципальное учреждение культуры Межпоселенческой библиотеки Кольского района по адресу г.Кола ул. Островского, д.6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8"/>
          <w:szCs w:val="28"/>
        </w:rPr>
        <w:t>Тел. (881553) 3-59-87; 3-59-72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 колледжа  ежедневно, кроме субботы и воскресенья в период с 10.00 до 17.00 работает библиотека: абонемент и читальный зал. В приемной и в учебном отделе находится электронный банк учебно-методических пособий по всем дисциплинам, для получения которых Вам необходимо принести с собой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-карту </w:t>
      </w:r>
    </w:p>
    <w:p>
      <w:pPr>
        <w:pStyle w:val="Normal"/>
        <w:tabs>
          <w:tab w:val="clear" w:pos="708"/>
          <w:tab w:val="left" w:pos="720" w:leader="none"/>
        </w:tabs>
        <w:ind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6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6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АШИ РЕКВИЗИТЫ</w:t>
      </w:r>
    </w:p>
    <w:p>
      <w:pPr>
        <w:pStyle w:val="Normal"/>
        <w:shd w:fill="FFFFFF" w:val="clear"/>
        <w:ind w:right="2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92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6135</wp:posOffset>
                </wp:positionH>
                <wp:positionV relativeFrom="paragraph">
                  <wp:posOffset>21590</wp:posOffset>
                </wp:positionV>
                <wp:extent cx="4916170" cy="333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333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Частное профессиональное образовательное учреждение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«Колледж предпринимательства и права»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4381, Мурманская обл., г. Кола,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спект Советский, 34.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лефон/факс 8(81553)3-43-45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Н 5105011400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ПП 510501001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/счет 40703810241000000091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рманское отделение №8627 ПАО Сбербанк г. Мурманск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ИК 044705615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ГРН 116519005920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1pt;height:262.85pt;mso-wrap-distance-left:9.05pt;mso-wrap-distance-right:9.05pt;mso-wrap-distance-top:0pt;mso-wrap-distance-bottom:0pt;margin-top:1.7pt;mso-position-vertical-relative:text;margin-left:65.0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Частное профессиональное образовательное учреждение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«Колледж предпринимательства и права»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84381, Мурманская обл., г. Кола,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спект Советский, 34.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лефон/факс 8(81553)3-43-45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Н 5105011400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ПП 510501001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/счет 40703810241000000091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рманское отделение №8627 ПАО Сбербанк г. Мурманск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БИК 044705615</w:t>
                      </w:r>
                    </w:p>
                    <w:p>
                      <w:pPr>
                        <w:pStyle w:val="Style1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ГРН 1165190059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5.2pt;height:433.4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  <w:i w:val="false"/>
      <w:shadow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 (веб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48:00Z</dcterms:created>
  <dc:creator>Серик</dc:creator>
  <dc:description/>
  <cp:keywords/>
  <dc:language>en-US</dc:language>
  <cp:lastModifiedBy>Бухгалтерия</cp:lastModifiedBy>
  <cp:lastPrinted>2012-04-19T13:05:00Z</cp:lastPrinted>
  <dcterms:modified xsi:type="dcterms:W3CDTF">2018-04-02T09:50:00Z</dcterms:modified>
  <cp:revision>40</cp:revision>
  <dc:subject/>
  <dc:title>Уважаемый Первокурсник</dc:title>
</cp:coreProperties>
</file>